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06"/>
        <w:gridCol w:w="165"/>
        <w:gridCol w:w="926"/>
        <w:gridCol w:w="292"/>
        <w:gridCol w:w="131"/>
        <w:gridCol w:w="140"/>
        <w:gridCol w:w="855"/>
        <w:gridCol w:w="427"/>
        <w:gridCol w:w="428"/>
        <w:gridCol w:w="137"/>
        <w:gridCol w:w="84"/>
        <w:gridCol w:w="491"/>
        <w:gridCol w:w="943"/>
        <w:gridCol w:w="191"/>
        <w:gridCol w:w="136"/>
        <w:gridCol w:w="567"/>
        <w:gridCol w:w="150"/>
        <w:gridCol w:w="423"/>
        <w:gridCol w:w="850"/>
        <w:gridCol w:w="565"/>
        <w:gridCol w:w="180"/>
        <w:gridCol w:w="106"/>
        <w:gridCol w:w="137"/>
        <w:gridCol w:w="1582"/>
      </w:tblGrid>
      <w:tr>
        <w:trPr>
          <w:trHeight w:val="956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2"/>
                <w:lang w:val="en-GB"/>
              </w:rPr>
            </w:r>
          </w:p>
        </w:tc>
        <w:tc>
          <w:tcPr>
            <w:tcW w:w="6892" w:type="dxa"/>
            <w:gridSpan w:val="1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weißtechnische Beurteil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Welding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Assessment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 xml:space="preserve">                  </w:t>
            </w: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2106675461" r:id="rId2"/>
              </w:object>
            </w:r>
          </w:p>
        </w:tc>
      </w:tr>
      <w:tr>
        <w:trPr>
          <w:trHeight w:val="21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o be filled in by supplier</w:t>
            </w:r>
          </w:p>
        </w:tc>
        <w:tc>
          <w:tcPr>
            <w:tcW w:w="2915" w:type="dxa"/>
            <w:gridSpan w:val="7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  <w:i/>
              </w:rPr>
              <w:t>.: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Version / Revision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lang w:val="en-GB"/>
              </w:rPr>
              <w:t>Material No.: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AI Level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ial-/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Batch-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Nr. / 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No.:</w:t>
            </w:r>
          </w:p>
        </w:tc>
        <w:tc>
          <w:tcPr>
            <w:tcW w:w="2005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FAIR Nr. Lieferant</w:t>
            </w: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 xml:space="preserve"> / FAIR No. Supplier:</w:t>
            </w:r>
          </w:p>
        </w:tc>
      </w:tr>
      <w:tr>
        <w:trPr>
          <w:trHeight w:val="43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4"/>
                <w:lang w:val="en-US"/>
              </w:rPr>
            </w:r>
          </w:p>
        </w:tc>
        <w:tc>
          <w:tcPr>
            <w:tcW w:w="29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0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rk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ärung des Lieferanten /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Declaration of supplier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ermit wird folgendes bestätigt / </w:t>
            </w:r>
            <w:r>
              <w:rPr>
                <w:rFonts w:cs="Arial" w:ascii="Arial" w:hAnsi="Arial"/>
                <w:i/>
                <w:iCs/>
                <w:sz w:val="20"/>
              </w:rPr>
              <w:t>This is to certify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rstellung folgender Unterlagen / </w:t>
            </w:r>
            <w:r>
              <w:rPr>
                <w:rFonts w:cs="Arial" w:ascii="Arial" w:hAnsi="Arial"/>
                <w:i/>
                <w:iCs/>
                <w:szCs w:val="24"/>
              </w:rPr>
              <w:t>Preparation of following documents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6_3463939318"/>
            <w:bookmarkStart w:id="1" w:name="__Fieldmark__6_346393931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beitsplan / W</w:t>
            </w:r>
            <w:r>
              <w:rPr>
                <w:rFonts w:cs="Arial" w:ascii="Arial" w:hAnsi="Arial"/>
                <w:i/>
                <w:iCs/>
                <w:sz w:val="20"/>
              </w:rPr>
              <w:t>orking plan</w:t>
            </w:r>
          </w:p>
        </w:tc>
        <w:tc>
          <w:tcPr>
            <w:tcW w:w="5830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7_3463939318"/>
            <w:bookmarkStart w:id="3" w:name="__Fieldmark__7_346393931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üfplan / </w:t>
            </w:r>
            <w:r>
              <w:rPr>
                <w:rFonts w:cs="Arial" w:ascii="Arial" w:hAnsi="Arial"/>
                <w:i/>
                <w:sz w:val="20"/>
              </w:rPr>
              <w:t>Test pla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3463939318"/>
            <w:bookmarkStart w:id="5" w:name="__Fieldmark__8_346393931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chweißfolgeplan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Welding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sequen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lan</w:t>
            </w:r>
          </w:p>
        </w:tc>
        <w:tc>
          <w:tcPr>
            <w:tcW w:w="5830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_3463939318"/>
            <w:bookmarkStart w:id="7" w:name="__Fieldmark__9_346393931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PS </w:t>
            </w:r>
          </w:p>
        </w:tc>
      </w:tr>
      <w:tr>
        <w:trPr>
          <w:trHeight w:val="325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64"/>
              <w:pBdr>
                <w:bottom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Schweißtechnische Angaben laut Zeichnung / </w:t>
            </w:r>
            <w:r>
              <w:rPr>
                <w:rFonts w:eastAsia="Times New Roman" w:cs="Arial" w:ascii="Arial" w:hAnsi="Arial"/>
                <w:i/>
                <w:sz w:val="20"/>
              </w:rPr>
              <w:t>Welding technological information acc. to drawing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wertungsgruppe nach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valuation Group to </w:t>
            </w:r>
            <w:r>
              <w:rPr>
                <w:rFonts w:cs="Arial" w:ascii="Arial" w:hAnsi="Arial"/>
                <w:sz w:val="20"/>
              </w:rPr>
              <w:t>EN ISO 5817 / EN ISO 1004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chweißausführung nach / </w:t>
            </w:r>
            <w:r>
              <w:rPr>
                <w:rFonts w:cs="Arial" w:ascii="Arial" w:hAnsi="Arial"/>
                <w:i/>
                <w:iCs/>
                <w:szCs w:val="24"/>
              </w:rPr>
              <w:t>Welding Performance for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stellerqualifikation nach DIN 2303 -</w:t>
            </w:r>
            <w:r>
              <w:rPr>
                <w:rFonts w:cs="Arial" w:ascii="Arial" w:hAnsi="Arial"/>
                <w:i/>
                <w:iCs/>
                <w:sz w:val="20"/>
              </w:rPr>
              <w:t>Vendor qualification accordance DIN 230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>BK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rliegende Herstellerqualifikation / </w:t>
            </w:r>
            <w:r>
              <w:rPr>
                <w:rFonts w:cs="Arial" w:ascii="Arial" w:hAnsi="Arial"/>
                <w:i/>
                <w:sz w:val="20"/>
              </w:rPr>
              <w:t>Existing Vendor qualifi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4_3463939318"/>
            <w:bookmarkStart w:id="9" w:name="__Fieldmark__14_346393931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23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K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3463939318"/>
            <w:bookmarkStart w:id="11" w:name="__Fieldmark__17_346393931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EN ISO 3834 Stufe /</w:t>
            </w:r>
            <w:r>
              <w:rPr>
                <w:rFonts w:cs="Arial" w:ascii="Arial" w:hAnsi="Arial"/>
                <w:i/>
                <w:sz w:val="20"/>
              </w:rPr>
              <w:t xml:space="preserve">part:  </w:t>
            </w:r>
          </w:p>
        </w:tc>
        <w:tc>
          <w:tcPr>
            <w:tcW w:w="6970" w:type="dxa"/>
            <w:gridSpan w:val="1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_3463939318"/>
            <w:bookmarkStart w:id="13" w:name="__Fieldmark__19_346393931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nstige / </w:t>
            </w:r>
            <w:r>
              <w:rPr>
                <w:rFonts w:cs="Arial" w:ascii="Arial" w:hAnsi="Arial"/>
                <w:i/>
                <w:sz w:val="20"/>
              </w:rPr>
              <w:t>Other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8252" w:type="dxa"/>
            <w:gridSpan w:val="1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igabe der geschweißten Baugruppe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Release of the welded assembly 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1_3463939318"/>
            <w:bookmarkStart w:id="15" w:name="__Fieldmark__21_346393931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</w:rPr>
              <w:t>Accepted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eferanten-Nr. / </w:t>
            </w:r>
            <w:r>
              <w:rPr>
                <w:rFonts w:cs="Arial" w:ascii="Arial" w:hAnsi="Arial"/>
                <w:i/>
                <w:sz w:val="20"/>
                <w:szCs w:val="20"/>
              </w:rPr>
              <w:t>Supplier N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3463939318"/>
            <w:bookmarkStart w:id="17" w:name="__Fieldmark__23_346393931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 mit Auflagen / </w:t>
            </w:r>
            <w:r>
              <w:rPr>
                <w:rFonts w:cs="Arial" w:ascii="Arial" w:hAnsi="Arial"/>
                <w:i/>
                <w:sz w:val="20"/>
              </w:rPr>
              <w:t>Conditional Approval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terschrift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/ Signature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lang w:val="it-IT"/>
              </w:rPr>
              <w:t>Func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49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98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Ph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ax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-Mail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iCs/>
                <w:sz w:val="20"/>
              </w:rPr>
              <w:t>Deviations and Conditions for further proceeding:</w:t>
            </w:r>
          </w:p>
        </w:tc>
      </w:tr>
      <w:tr>
        <w:trPr>
          <w:trHeight w:val="986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0"/>
                <w:szCs w:val="20"/>
              </w:rPr>
            </w:pPr>
            <w:r>
              <w:rPr>
                <w:rFonts w:cs="Arial" w:ascii="Arial" w:hAnsi="Arial"/>
                <w:color w:val="0000FF"/>
                <w:sz w:val="10"/>
                <w:szCs w:val="20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o be filled in by KNDS D</w:t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ab/>
              <w:t xml:space="preserve">Bedarf der Gegenprüfung / </w:t>
            </w:r>
            <w:r>
              <w:rPr>
                <w:rFonts w:cs="Arial" w:ascii="Arial" w:hAnsi="Arial"/>
                <w:b/>
                <w:i/>
                <w:sz w:val="22"/>
              </w:rPr>
              <w:t>need of cross-check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31_3463939318"/>
            <w:bookmarkStart w:id="19" w:name="__Fieldmark__31_3463939318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Gegenprüfung erfolgt beim Lieferanten / </w:t>
            </w:r>
            <w:r>
              <w:rPr>
                <w:rFonts w:cs="Arial" w:ascii="Arial" w:hAnsi="Arial"/>
                <w:bCs/>
                <w:i/>
                <w:szCs w:val="24"/>
              </w:rPr>
              <w:t>Cross-check at supplier lo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2_3463939318"/>
            <w:bookmarkStart w:id="21" w:name="__Fieldmark__32_346393931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Gegenprüfung erfolgt bei KNDS D, Bauteile versenden an /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Cross-check at KNDS D, parts ship to: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u Händen von /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to the attention of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: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NDS D Standort /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location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53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sz w:val="20"/>
              </w:rPr>
              <w:t xml:space="preserve"> Name and function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</w:rPr>
              <w:t>Signature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10"/>
                <w:szCs w:val="2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  <w:t xml:space="preserve">FAIR Freigabe durch Kunden 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FAIR Release by customer</w:t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7_3463939318"/>
            <w:bookmarkStart w:id="23" w:name="__Fieldmark__37_3463939318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Accepted</w:t>
            </w:r>
          </w:p>
        </w:tc>
        <w:tc>
          <w:tcPr>
            <w:tcW w:w="4560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ction</w:t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one</w:t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ax</w:t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43_3463939318"/>
            <w:bookmarkStart w:id="25" w:name="__Fieldmark__43_3463939318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igegeben mit Auflagen,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44_3463939318"/>
            <w:bookmarkStart w:id="27" w:name="__Fieldmark__44_3463939318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egeben mit Auflagen, keine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no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45_3463939318"/>
            <w:bookmarkStart w:id="29" w:name="__Fieldmark__45_3463939318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gelehnt / </w:t>
            </w:r>
            <w:r>
              <w:rPr>
                <w:rFonts w:cs="Arial" w:ascii="Arial" w:hAnsi="Arial"/>
                <w:i/>
                <w:sz w:val="20"/>
                <w:szCs w:val="20"/>
              </w:rPr>
              <w:t>Reject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e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ignature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empel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tamp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sz w:val="20"/>
              </w:rPr>
              <w:t>Deviations and Conditions for further proceeding:</w:t>
            </w:r>
          </w:p>
        </w:tc>
      </w:tr>
      <w:tr>
        <w:trPr>
          <w:trHeight w:val="129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4"/>
      <w:type w:val="continuous"/>
      <w:pgSz w:w="11906" w:h="16838"/>
      <w:pgMar w:left="1418" w:right="1418" w:gutter="0" w:header="0" w:top="567" w:footer="212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5 (04.02.06.04)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Malgun Gothic Semilight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1">
    <w:name w:val="xl5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2">
    <w:name w:val="xl6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2"/>
      <w:szCs w:val="12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1">
    <w:name w:val="xl111"/>
    <w:basedOn w:val="Normal"/>
    <w:qFormat/>
    <w:pP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Malgun Gothic Semilight" w:cs="Arial"/>
    </w:rPr>
  </w:style>
  <w:style w:type="paragraph" w:styleId="Xl153">
    <w:name w:val="xl15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36:00Z</dcterms:created>
  <dc:creator>oest001</dc:creator>
  <dc:description/>
  <cp:keywords/>
  <dc:language>en-US</dc:language>
  <cp:lastModifiedBy>Schwandt, Morris</cp:lastModifiedBy>
  <cp:lastPrinted>2021-08-24T14:06:00Z</cp:lastPrinted>
  <dcterms:modified xsi:type="dcterms:W3CDTF">2024-03-25T13:21:00Z</dcterms:modified>
  <cp:revision>13</cp:revision>
  <dc:subject/>
  <dc:title>Inhaltsverzeichnis zum FAIR Table of Content FAIR</dc:title>
</cp:coreProperties>
</file>