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586"/>
        <w:gridCol w:w="435"/>
        <w:gridCol w:w="283"/>
        <w:gridCol w:w="426"/>
        <w:gridCol w:w="992"/>
        <w:gridCol w:w="850"/>
        <w:gridCol w:w="1843"/>
        <w:gridCol w:w="284"/>
        <w:gridCol w:w="1417"/>
        <w:gridCol w:w="1134"/>
        <w:gridCol w:w="213"/>
        <w:gridCol w:w="1488"/>
        <w:gridCol w:w="284"/>
      </w:tblGrid>
      <w:tr>
        <w:trPr>
          <w:trHeight w:val="964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5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Erstmuster–Freigabebla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First Article–Release Sheet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795895082" r:id="rId2"/>
              </w:objec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/>
              </w:rPr>
              <w:t>To be filled in by supplier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ferant / </w:t>
            </w:r>
            <w:r>
              <w:rPr>
                <w:rFonts w:cs="Arial" w:ascii="Arial" w:hAnsi="Arial"/>
                <w:i/>
              </w:rPr>
              <w:t>Supplier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/ Revision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8" w:leader="none"/>
              </w:tabs>
              <w:ind w:hanging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Serial-/ Batch- Nr./</w:t>
            </w:r>
            <w:r>
              <w:rPr>
                <w:rFonts w:cs="Arial" w:ascii="Arial" w:hAnsi="Arial"/>
                <w:i/>
                <w:lang w:val="en-US"/>
              </w:rPr>
              <w:t>No.</w:t>
            </w:r>
          </w:p>
        </w:tc>
      </w:tr>
      <w:tr>
        <w:trPr>
          <w:trHeight w:val="33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e-Benennung / </w:t>
            </w:r>
            <w:r>
              <w:rPr>
                <w:rFonts w:cs="Arial" w:ascii="Arial" w:hAnsi="Arial"/>
                <w:i/>
              </w:rPr>
              <w:t>Pa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sign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IR Nr. Liefer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FAIR No. Suppli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GB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eferanten-Nr. / </w:t>
            </w:r>
            <w:r>
              <w:rPr>
                <w:rFonts w:cs="Arial" w:ascii="Arial" w:hAnsi="Arial"/>
                <w:i/>
                <w:iCs/>
                <w:lang w:val="en-GB"/>
              </w:rPr>
              <w:t>Supplier No.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n-US"/>
              </w:rPr>
              <w:t xml:space="preserve">KNDS D-Bestell-Nr./ </w:t>
            </w:r>
            <w:r>
              <w:rPr>
                <w:rFonts w:cs="Arial" w:ascii="Arial" w:hAnsi="Arial"/>
                <w:i/>
                <w:iCs/>
                <w:lang w:val="it-IT"/>
              </w:rPr>
              <w:t>PO-No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os. / </w:t>
            </w:r>
            <w:r>
              <w:rPr>
                <w:rFonts w:cs="Arial" w:ascii="Arial" w:hAnsi="Arial"/>
                <w:i/>
                <w:iCs/>
                <w:lang w:val="it-IT"/>
              </w:rPr>
              <w:t>Item No.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FAI </w:t>
            </w:r>
            <w:r>
              <w:rPr>
                <w:rFonts w:cs="Arial" w:ascii="Arial" w:hAnsi="Arial"/>
              </w:rPr>
              <w:t xml:space="preserve">Vorlagestufe / </w:t>
            </w:r>
            <w:r>
              <w:rPr>
                <w:rFonts w:cs="Arial" w:ascii="Arial" w:hAnsi="Arial"/>
                <w:i/>
                <w:iCs/>
              </w:rPr>
              <w:t>Level:</w:t>
            </w:r>
          </w:p>
        </w:tc>
      </w:tr>
      <w:tr>
        <w:trPr>
          <w:trHeight w:val="54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pfänger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3_3697103042"/>
            <w:bookmarkStart w:id="1" w:name="__Fieldmark__13_369710304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Kassel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4_3697103042"/>
            <w:bookmarkStart w:id="3" w:name="__Fieldmark__14_369710304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Münch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5_3697103042"/>
            <w:bookmarkStart w:id="5" w:name="__Fieldmark__15_369710304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ission Electronics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6_3697103042"/>
            <w:bookmarkStart w:id="7" w:name="__Fieldmark__16_369710304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Track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7_3697103042"/>
            <w:bookmarkStart w:id="9" w:name="__Fieldmark__17_369710304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aintenance</w:t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Recipient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3697103042"/>
            <w:bookmarkStart w:id="11" w:name="__Fieldmark__18_369710304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eutschland </w:t>
              <w:br/>
              <w:t>Steel Construction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9_3697103042"/>
            <w:bookmarkStart w:id="13" w:name="__Fieldmark__19_3697103042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HDVS (zukünftig KNDS Greec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0_3697103042"/>
            <w:bookmarkStart w:id="15" w:name="__Fieldmark__20_369710304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UK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1_3697103042"/>
            <w:bookmarkStart w:id="17" w:name="__Fieldmark__21_369710304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andere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/ other</w:t>
            </w:r>
          </w:p>
        </w:tc>
      </w:tr>
      <w:tr>
        <w:trPr>
          <w:trHeight w:val="5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und der Erstbemusterung / </w:t>
            </w:r>
            <w:r>
              <w:rPr>
                <w:rFonts w:cs="Arial" w:ascii="Arial" w:hAnsi="Arial"/>
                <w:b/>
                <w:i/>
              </w:rPr>
              <w:t>Reason for FAI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2_3697103042"/>
            <w:bookmarkStart w:id="19" w:name="__Fieldmark__22_369710304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3_3697103042"/>
            <w:bookmarkStart w:id="21" w:name="__Fieldmark__23_369710304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lta FAI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4_3697103042"/>
            <w:bookmarkStart w:id="23" w:name="__Fieldmark__24_369710304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onstiges Muster, Vormuster / </w:t>
            </w:r>
            <w:r>
              <w:rPr>
                <w:rFonts w:cs="Arial" w:ascii="Arial" w:hAnsi="Arial"/>
                <w:i/>
                <w:lang w:val="en-GB"/>
              </w:rPr>
              <w:t>Other sample, preliminary sample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5_3697103042"/>
            <w:bookmarkStart w:id="25" w:name="__Fieldmark__25_369710304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uteil / N</w:t>
            </w:r>
            <w:r>
              <w:rPr>
                <w:rFonts w:cs="Arial" w:ascii="Arial" w:hAnsi="Arial"/>
                <w:i/>
              </w:rPr>
              <w:t>ew part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6_3697103042"/>
            <w:bookmarkStart w:id="27" w:name="__Fieldmark__26_369710304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chbemusterung / </w:t>
            </w:r>
            <w:r>
              <w:rPr>
                <w:rFonts w:cs="Arial" w:ascii="Arial" w:hAnsi="Arial"/>
                <w:i/>
              </w:rPr>
              <w:t>Re-sampling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7_3697103042"/>
            <w:bookmarkStart w:id="29" w:name="__Fieldmark__27_369710304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 / </w:t>
            </w:r>
            <w:r>
              <w:rPr>
                <w:rFonts w:cs="Arial" w:ascii="Arial" w:hAnsi="Arial"/>
                <w:i/>
              </w:rPr>
              <w:t>Changes to the product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8_3697103042"/>
            <w:bookmarkStart w:id="31" w:name="__Fieldmark__28_369710304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ionsprozess / </w:t>
            </w:r>
            <w:r>
              <w:rPr>
                <w:rFonts w:cs="Arial" w:ascii="Arial" w:hAnsi="Arial"/>
                <w:i/>
              </w:rPr>
              <w:t>Changes to the production process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9_3697103042"/>
            <w:bookmarkStart w:id="33" w:name="__Fieldmark__29_369710304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setzen der Fertigung länger als 24 Monate / </w:t>
            </w:r>
            <w:r>
              <w:rPr>
                <w:rFonts w:cs="Arial" w:ascii="Arial" w:hAnsi="Arial"/>
                <w:i/>
              </w:rPr>
              <w:t>Interruption of manufacturing longer than 24 mont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0_3697103042"/>
            <w:bookmarkStart w:id="35" w:name="__Fieldmark__30_369710304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in der Lieferkette / </w:t>
            </w:r>
            <w:r>
              <w:rPr>
                <w:rFonts w:cs="Arial" w:ascii="Arial" w:hAnsi="Arial"/>
                <w:i/>
              </w:rPr>
              <w:t>Changes in the supply chain *</w:t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* Beschreibung / </w:t>
            </w:r>
            <w:r>
              <w:rPr>
                <w:rFonts w:cs="Arial" w:ascii="Arial" w:hAnsi="Arial"/>
                <w:i/>
              </w:rPr>
              <w:t>Description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Erklärung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des </w:t>
            </w:r>
            <w:r>
              <w:rPr>
                <w:rFonts w:cs="Arial" w:ascii="Arial" w:hAnsi="Arial"/>
                <w:b/>
                <w:sz w:val="22"/>
              </w:rPr>
              <w:t>Lieferanten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zw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der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Fertigu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laration of supplier or manufacturing: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2_3697103042"/>
            <w:bookmarkStart w:id="37" w:name="__Fieldmark__32_3697103042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 Serienstand /</w:t>
            </w:r>
          </w:p>
          <w:p>
            <w:pPr>
              <w:pStyle w:val="Heading1"/>
              <w:rPr/>
            </w:pPr>
            <w:r>
              <w:rPr/>
              <w:t>Production series standar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3_3697103042"/>
            <w:bookmarkStart w:id="39" w:name="__Fieldmark__33_3697103042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tigung teilweise Serienstand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>Prod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partly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series standard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 Forderungen der Bestellung/Auftrag und der zugehörigen Spezifikationen und Bauunterlagen sind erfüllt! </w:t>
            </w:r>
          </w:p>
          <w:p>
            <w:pPr>
              <w:pStyle w:val="Normal"/>
              <w:tabs>
                <w:tab w:val="clear" w:pos="709"/>
                <w:tab w:val="left" w:pos="1055" w:leader="none"/>
              </w:tabs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All requirements of the purchase order/order and the related specifications and drawings are fulfilled!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e Angaben in diesem Bericht sind eine genaue Wiedergabe der mit den Fertigungsmethoden erzielten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Ergebnisse</w:t>
            </w:r>
            <w:r>
              <w:rPr>
                <w:rFonts w:cs="Arial" w:ascii="Arial" w:hAnsi="Arial"/>
                <w:i/>
                <w:iCs/>
                <w:lang w:val="en-GB"/>
              </w:rPr>
              <w:t>! / The details given in this report are an accurate result of the production method!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34_3697103042"/>
            <w:bookmarkStart w:id="41" w:name="__Fieldmark__34_369710304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36_3697103042"/>
            <w:bookmarkStart w:id="43" w:name="__Fieldmark__36_369710304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 mit Auflagen / </w:t>
            </w:r>
            <w:r>
              <w:rPr>
                <w:rFonts w:cs="Arial" w:ascii="Arial" w:hAnsi="Arial"/>
                <w:i/>
              </w:rPr>
              <w:t>Conditional Approva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lang w:val="en-US"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lang w:val="en-US"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78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To be filled in by KNDS D</w:t>
            </w:r>
          </w:p>
        </w:tc>
        <w:tc>
          <w:tcPr>
            <w:tcW w:w="1023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B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AIR Entscheidung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Kunde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FAIR Decision customer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Ergebnisse der FAIR Überprüfung/ </w:t>
            </w:r>
            <w:r>
              <w:rPr>
                <w:rFonts w:cs="Arial" w:ascii="Arial" w:hAnsi="Arial"/>
                <w:i/>
              </w:rPr>
              <w:t>Results of FAIR Overcheck</w:t>
            </w:r>
          </w:p>
        </w:tc>
      </w:tr>
      <w:tr>
        <w:trPr>
          <w:trHeight w:val="31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43_3697103042"/>
            <w:bookmarkStart w:id="45" w:name="__Fieldmark__43_3697103042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45_3697103042"/>
            <w:bookmarkStart w:id="47" w:name="__Fieldmark__45_3697103042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.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47_3697103042"/>
            <w:bookmarkStart w:id="49" w:name="__Fieldmark__47_3697103042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keine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no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/ </w:t>
            </w:r>
            <w:r>
              <w:rPr>
                <w:rFonts w:cs="Arial" w:ascii="Arial" w:hAnsi="Arial"/>
                <w:i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49_3697103042"/>
            <w:bookmarkStart w:id="51" w:name="__Fieldmark__49_3697103042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elehnt / </w:t>
            </w:r>
            <w:r>
              <w:rPr>
                <w:rFonts w:cs="Arial" w:ascii="Arial" w:hAnsi="Arial"/>
                <w:i/>
              </w:rPr>
              <w:t>Rejec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/ </w:t>
            </w: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Datum / </w:t>
            </w:r>
            <w:r>
              <w:rPr>
                <w:rFonts w:cs="Arial" w:ascii="Arial" w:hAnsi="Arial"/>
                <w:i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rPr>
                <w:rFonts w:cs="Arial" w:ascii="Arial" w:hAnsi="Arial"/>
                <w:color w:val="FF0000"/>
                <w:highlight w:val="yellow"/>
                <w:lang w:val="it-IT"/>
              </w:rPr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126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1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sectPr>
      <w:footerReference w:type="default" r:id="rId4"/>
      <w:type w:val="continuous"/>
      <w:pgSz w:w="11906" w:h="16838"/>
      <w:pgMar w:left="1418" w:right="1418" w:gutter="0" w:header="0" w:top="709" w:footer="284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2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90" w:leader="none"/>
        <w:tab w:val="left" w:pos="2545" w:leader="none"/>
      </w:tabs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8:00Z</dcterms:created>
  <dc:creator>k95196</dc:creator>
  <dc:description/>
  <cp:keywords/>
  <dc:language>en-US</dc:language>
  <cp:lastModifiedBy>Schwandt, Morris</cp:lastModifiedBy>
  <cp:lastPrinted>2021-08-24T13:31:00Z</cp:lastPrinted>
  <dcterms:modified xsi:type="dcterms:W3CDTF">2024-03-25T13:00:00Z</dcterms:modified>
  <cp:revision>18</cp:revision>
  <dc:subject/>
  <dc:title>Lieferant / Supplier</dc:title>
</cp:coreProperties>
</file>