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79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17"/>
        <w:gridCol w:w="974"/>
        <w:gridCol w:w="118"/>
        <w:gridCol w:w="27"/>
        <w:gridCol w:w="139"/>
        <w:gridCol w:w="280"/>
        <w:gridCol w:w="669"/>
        <w:gridCol w:w="141"/>
        <w:gridCol w:w="168"/>
        <w:gridCol w:w="278"/>
        <w:gridCol w:w="143"/>
        <w:gridCol w:w="276"/>
        <w:gridCol w:w="393"/>
        <w:gridCol w:w="30"/>
        <w:gridCol w:w="280"/>
        <w:gridCol w:w="176"/>
        <w:gridCol w:w="243"/>
        <w:gridCol w:w="672"/>
        <w:gridCol w:w="22"/>
        <w:gridCol w:w="119"/>
        <w:gridCol w:w="26"/>
        <w:gridCol w:w="35"/>
        <w:gridCol w:w="381"/>
        <w:gridCol w:w="405"/>
        <w:gridCol w:w="296"/>
        <w:gridCol w:w="421"/>
        <w:gridCol w:w="462"/>
        <w:gridCol w:w="57"/>
        <w:gridCol w:w="38"/>
        <w:gridCol w:w="423"/>
        <w:gridCol w:w="421"/>
        <w:gridCol w:w="1391"/>
      </w:tblGrid>
      <w:tr>
        <w:trPr>
          <w:tblHeader w:val="true"/>
          <w:trHeight w:val="397" w:hRule="exact"/>
          <w:cantSplit w:val="true"/>
        </w:trPr>
        <w:tc>
          <w:tcPr>
            <w:tcW w:w="556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92935</wp:posOffset>
                      </wp:positionH>
                      <wp:positionV relativeFrom="paragraph">
                        <wp:posOffset>-1324610</wp:posOffset>
                      </wp:positionV>
                      <wp:extent cx="3132455" cy="648335"/>
                      <wp:effectExtent l="0" t="0" r="273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132360" cy="64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entrum für technisches Qualitätsmanagement (beim Lieferanten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: (at supplier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9.05pt;margin-top:-104.35pt;width:246.6pt;height:5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entrum für technisches Qualitätsmanagement (beim Lieferante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: (at supplier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68226259"/>
            <w:bookmarkStart w:id="1" w:name="__Fieldmark__0_2068226259"/>
            <w:bookmarkEnd w:id="1"/>
            <w:r/>
            <w:r>
              <w:rPr/>
              <w:fldChar w:fldCharType="end"/>
            </w:r>
            <w:r>
              <w:rPr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68226259"/>
            <w:bookmarkStart w:id="3" w:name="__Fieldmark__1_206822625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35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56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bCs/>
                <w:sz w:val="20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</w:rPr>
            </w:pPr>
            <w:r>
              <w:rPr>
                <w:bCs/>
                <w:sz w:val="16"/>
              </w:rPr>
              <w:t>File No. Supplier</w:t>
            </w:r>
            <w:r>
              <w:rPr>
                <w:bCs/>
                <w:sz w:val="20"/>
              </w:rPr>
              <w:t>:</w:t>
            </w:r>
            <w:r>
              <w:rPr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65" w:type="dxa"/>
            <w:gridSpan w:val="20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Vorg.-Nr. KNDS D</w:t>
            </w:r>
          </w:p>
          <w:p>
            <w:pPr>
              <w:pStyle w:val="Eintrag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Cs/>
                <w:sz w:val="16"/>
                <w:lang w:val="en-US"/>
              </w:rPr>
              <w:t>File No. KNDS D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56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8 Teil 1A Stellungnahme Güteprüfdienst (Lieferant)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Part 1A Statement of Government Quality Assurance Representative (Supplier)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 xml:space="preserve">18.1 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9" w:hRule="exact"/>
        </w:trPr>
        <w:tc>
          <w:tcPr>
            <w:tcW w:w="64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8.2 </w:t>
            </w:r>
            <w:r>
              <w:rPr>
                <w:iCs/>
                <w:color w:val="000000"/>
              </w:rPr>
              <w:t>Geschäftszeichen</w:t>
            </w:r>
            <w:r>
              <w:rPr>
                <w:rFonts w:cs="Arial"/>
                <w:color w:val="000000"/>
              </w:rPr>
              <w:t xml:space="preserve"> / Registriernummer der Beauftragenden ZtQ</w:t>
              <w:br/>
              <w:tab/>
            </w:r>
            <w:r>
              <w:rPr>
                <w:rFonts w:cs="Arial"/>
                <w:color w:val="000000"/>
                <w:sz w:val="16"/>
                <w:lang w:val="en-GB"/>
              </w:rPr>
              <w:t>Business Number / registration</w:t>
            </w:r>
            <w:r>
              <w:rPr>
                <w:rFonts w:cs="Arial"/>
                <w:color w:val="000000"/>
                <w:sz w:val="16"/>
              </w:rPr>
              <w:t xml:space="preserve"> No. of </w:t>
            </w:r>
            <w:r>
              <w:rPr>
                <w:rFonts w:cs="Arial"/>
                <w:color w:val="000000"/>
                <w:sz w:val="16"/>
                <w:lang w:val="en-GB"/>
              </w:rPr>
              <w:t xml:space="preserve">the delegated </w:t>
            </w:r>
            <w:r>
              <w:rPr>
                <w:rFonts w:cs="Arial"/>
                <w:color w:val="000000"/>
                <w:sz w:val="16"/>
              </w:rPr>
              <w:t xml:space="preserve">NQAR: </w:t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18.3</w:t>
            </w:r>
          </w:p>
          <w:p>
            <w:pPr>
              <w:pStyle w:val="Formulartext"/>
              <w:rPr>
                <w:color w:val="000000"/>
              </w:rPr>
            </w:pPr>
            <w:r>
              <w:rPr>
                <w:color w:val="000000"/>
              </w:rPr>
              <w:t>Befürwortung</w:t>
            </w:r>
          </w:p>
          <w:p>
            <w:pPr>
              <w:pStyle w:val="Formulartext"/>
              <w:rPr>
                <w:lang w:val="en-GB"/>
              </w:rPr>
            </w:pPr>
            <w:r>
              <w:rPr>
                <w:rStyle w:val="FormulartextEnglisch"/>
                <w:color w:val="000000"/>
              </w:rPr>
              <w:t>recommendation</w:t>
            </w:r>
            <w:r>
              <w:rPr>
                <w:color w:val="000000"/>
                <w:lang w:val="en-GB"/>
              </w:rPr>
              <w:t>: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068226259"/>
            <w:bookmarkStart w:id="5" w:name="__Fieldmark__6_2068226259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28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33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7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068226259"/>
            <w:bookmarkStart w:id="7" w:name="__Fieldmark__9_206822625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8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/>
              <w:t>:</w:t>
            </w:r>
          </w:p>
        </w:tc>
        <w:tc>
          <w:tcPr>
            <w:tcW w:w="1371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3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5424" w:type="dxa"/>
            <w:gridSpan w:val="18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>18.4</w:t>
            </w:r>
            <w:r>
              <w:rPr/>
              <w:t>.</w:t>
            </w:r>
            <w:r>
              <w:rPr>
                <w:sz w:val="20"/>
              </w:rPr>
              <w:t xml:space="preserve"> Betroffene Merkmale</w:t>
            </w:r>
            <w:r>
              <w:rPr>
                <w:rStyle w:val="FormulartextEnglisch"/>
                <w:lang w:val="de-DE"/>
              </w:rPr>
              <w:t xml:space="preserve"> affected characteristics</w:t>
            </w:r>
            <w:r>
              <w:rPr>
                <w:sz w:val="20"/>
              </w:rPr>
              <w:t>:</w:t>
            </w:r>
          </w:p>
        </w:tc>
        <w:tc>
          <w:tcPr>
            <w:tcW w:w="449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068226259"/>
            <w:bookmarkStart w:id="9" w:name="__Fieldmark__12_206822625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Cs/>
                <w:sz w:val="20"/>
              </w:rPr>
              <w:t>Nicht bewertet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</w:rPr>
              <w:t>not evaluated</w:t>
            </w:r>
          </w:p>
        </w:tc>
      </w:tr>
      <w:tr>
        <w:trPr>
          <w:trHeight w:val="346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068226259"/>
            <w:bookmarkStart w:id="11" w:name="__Fieldmark__13_20682262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Keine</w:t>
            </w:r>
          </w:p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068226259"/>
            <w:bookmarkStart w:id="13" w:name="__Fieldmark__14_206822625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Leistung</w:t>
            </w:r>
          </w:p>
          <w:p>
            <w:pPr>
              <w:pStyle w:val="Eintrag"/>
              <w:spacing w:before="0" w:after="0"/>
              <w:ind w:hanging="68"/>
              <w:rPr>
                <w:sz w:val="20"/>
              </w:rPr>
            </w:pPr>
            <w:r>
              <w:rPr>
                <w:rStyle w:val="FormulartextEnglisch"/>
                <w:szCs w:val="16"/>
                <w:lang w:val="de-DE"/>
              </w:rPr>
              <w:t>performanc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068226259"/>
            <w:bookmarkStart w:id="15" w:name="__Fieldmark__15_206822625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74"/>
              <w:rPr>
                <w:sz w:val="16"/>
                <w:szCs w:val="16"/>
              </w:rPr>
            </w:pPr>
            <w:r>
              <w:rPr>
                <w:sz w:val="20"/>
              </w:rPr>
              <w:t>Sicherheit</w:t>
            </w:r>
          </w:p>
          <w:p>
            <w:pPr>
              <w:pStyle w:val="Eintrag"/>
              <w:spacing w:before="0" w:after="0"/>
              <w:ind w:hanging="74"/>
              <w:rPr/>
            </w:pPr>
            <w:r>
              <w:rPr>
                <w:rStyle w:val="FormulartextEnglisch"/>
              </w:rPr>
              <w:t>safe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2068226259"/>
            <w:bookmarkStart w:id="17" w:name="__Fieldmark__16_2068226259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Zuverlässigkeit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reli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2068226259"/>
            <w:bookmarkStart w:id="19" w:name="__Fieldmark__17_2068226259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Aussehen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appearanc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2068226259"/>
            <w:bookmarkStart w:id="21" w:name="__Fieldmark__18_2068226259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Lebensdauer</w:t>
            </w:r>
          </w:p>
          <w:p>
            <w:pPr>
              <w:pStyle w:val="Eintrag"/>
              <w:spacing w:before="0" w:after="0"/>
              <w:ind w:left="-68" w:hanging="0"/>
              <w:rPr/>
            </w:pPr>
            <w:r>
              <w:rPr>
                <w:rStyle w:val="FormulartextEnglisch"/>
                <w:lang w:val="de-DE"/>
              </w:rPr>
              <w:t>service life</w:t>
            </w:r>
          </w:p>
        </w:tc>
      </w:tr>
      <w:tr>
        <w:trPr>
          <w:trHeight w:val="438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068226259"/>
            <w:bookmarkStart w:id="23" w:name="__Fieldmark__19_206822625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sz w:val="20"/>
              </w:rPr>
              <w:t>Umwelt</w:t>
            </w:r>
          </w:p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rStyle w:val="FormulartextEnglisch"/>
                <w:lang w:val="de-DE"/>
              </w:rPr>
              <w:t>environment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068226259"/>
            <w:bookmarkStart w:id="25" w:name="__Fieldmark__20_20682262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sz w:val="20"/>
              </w:rPr>
            </w:pPr>
            <w:r>
              <w:rPr>
                <w:sz w:val="20"/>
              </w:rPr>
              <w:t>Austausch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</w:rPr>
            </w:pPr>
            <w:r>
              <w:rPr>
                <w:rStyle w:val="FormulartextEnglisch"/>
              </w:rPr>
              <w:t>interchangeabili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2068226259"/>
            <w:bookmarkStart w:id="27" w:name="__Fieldmark__21_206822625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Materialerhalt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maintain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2068226259"/>
            <w:bookmarkStart w:id="29" w:name="__Fieldmark__22_2068226259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Sonstiges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other</w:t>
            </w:r>
          </w:p>
        </w:tc>
      </w:tr>
      <w:tr>
        <w:trPr>
          <w:trHeight w:val="512" w:hRule="atLeast"/>
          <w:cantSplit w:val="true"/>
        </w:trPr>
        <w:tc>
          <w:tcPr>
            <w:tcW w:w="321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>18.5. Einstufung der Abweichung: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068226259"/>
            <w:bookmarkStart w:id="31" w:name="__Fieldmark__23_206822625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iCs/>
              </w:rPr>
            </w:pPr>
            <w:r>
              <w:rPr>
                <w:iCs/>
              </w:rPr>
              <w:t>Nicht bewertet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not evaluated</w:t>
            </w:r>
          </w:p>
        </w:tc>
        <w:tc>
          <w:tcPr>
            <w:tcW w:w="5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068226259"/>
            <w:bookmarkStart w:id="33" w:name="__Fieldmark__24_20682262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bedeutend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068226259"/>
            <w:bookmarkStart w:id="35" w:name="__Fieldmark__25_206822625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geringfügi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inor</w:t>
            </w:r>
          </w:p>
        </w:tc>
      </w:tr>
      <w:tr>
        <w:trPr>
          <w:trHeight w:val="73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18.6 Begründung </w:t>
            </w:r>
            <w:r>
              <w:rPr>
                <w:rStyle w:val="FormulartextEnglisch"/>
                <w:lang w:val="de-DE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9945</wp:posOffset>
                      </wp:positionH>
                      <wp:positionV relativeFrom="paragraph">
                        <wp:posOffset>-58420</wp:posOffset>
                      </wp:positionV>
                      <wp:extent cx="826135" cy="635"/>
                      <wp:effectExtent l="25400" t="25400" r="26035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1" h="6">
                                    <a:moveTo>
                                      <a:pt x="1301" y="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1,6" path="m1301,6l0,0e" stroked="t" o:allowincell="t" style="position:absolute;margin-left:-65.35pt;margin-top:-4.6pt;width:65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8.Teil 2A Bewertung und Entscheidung KNDS D </w:t>
            </w:r>
            <w:r>
              <w:rPr>
                <w:rStyle w:val="FormulartextEnglisch"/>
                <w:lang w:val="de-DE"/>
              </w:rPr>
              <w:t>Part 2A Assessment and decision of KNDS D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</w:tr>
      <w:tr>
        <w:trPr>
          <w:trHeight w:val="33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89785</wp:posOffset>
                      </wp:positionH>
                      <wp:positionV relativeFrom="paragraph">
                        <wp:posOffset>-1436370</wp:posOffset>
                      </wp:positionV>
                      <wp:extent cx="3505835" cy="426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05680" cy="42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KNDS D: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4.6pt;margin-top:-113.15pt;width:276pt;height:3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NDS D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29. Entwicklungsverantwortlicher </w:t>
            </w:r>
            <w:r>
              <w:rPr>
                <w:rStyle w:val="FormulartextEnglisch"/>
                <w:b/>
                <w:bCs/>
                <w:lang w:val="de-DE"/>
              </w:rPr>
              <w:t>design authority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7_2068226259"/>
            <w:bookmarkStart w:id="37" w:name="__Fieldmark__27_206822625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0_2068226259"/>
            <w:bookmarkStart w:id="39" w:name="__Fieldmark__30_206822625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5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30. Andere Bereiche </w:t>
            </w:r>
            <w:r>
              <w:rPr>
                <w:sz w:val="16"/>
                <w:szCs w:val="16"/>
                <w:lang w:val="en-GB"/>
              </w:rPr>
              <w:t>other departments</w:t>
            </w:r>
            <w:r>
              <w:rPr>
                <w:lang w:val="en-GB"/>
              </w:rPr>
              <w:t xml:space="preserve">:        </w:t>
            </w:r>
          </w:p>
        </w:tc>
        <w:tc>
          <w:tcPr>
            <w:tcW w:w="2237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lang w:val="en-GB"/>
              </w:rPr>
              <w:t xml:space="preserve">Notwendig </w:t>
            </w:r>
            <w:r>
              <w:rPr>
                <w:sz w:val="16"/>
                <w:szCs w:val="16"/>
                <w:lang w:val="en-GB"/>
              </w:rPr>
              <w:t>necessary</w:t>
            </w:r>
          </w:p>
        </w:tc>
        <w:tc>
          <w:tcPr>
            <w:tcW w:w="2095" w:type="dxa"/>
            <w:gridSpan w:val="8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068226259"/>
            <w:bookmarkStart w:id="41" w:name="__Fieldmark__34_2068226259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2235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068226259"/>
            <w:bookmarkStart w:id="43" w:name="__Fieldmark__35_2068226259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Nein </w:t>
            </w:r>
            <w:r>
              <w:rPr>
                <w:rStyle w:val="FormulartextEnglisch"/>
              </w:rPr>
              <w:t>no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_2068226259"/>
            <w:bookmarkStart w:id="45" w:name="__Fieldmark__36_206822625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: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068226259"/>
            <w:bookmarkStart w:id="47" w:name="__Fieldmark__39_206822625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: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en-US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21" w:type="dxa"/>
            <w:gridSpan w:val="3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31. Qualitätsmanagement </w:t>
            </w:r>
            <w:r>
              <w:rPr>
                <w:rStyle w:val="FormulartextEnglisch"/>
                <w:b/>
                <w:bCs/>
                <w:lang w:val="de-DE"/>
              </w:rPr>
              <w:t>Quality Management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: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3_2068226259"/>
            <w:bookmarkStart w:id="49" w:name="__Fieldmark__43_2068226259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39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40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2068226259"/>
            <w:bookmarkStart w:id="51" w:name="__Fieldmark__46_206822625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39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. </w:t>
            </w:r>
            <w:r>
              <w:rPr>
                <w:iCs/>
                <w:sz w:val="16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</w:tc>
        <w:tc>
          <w:tcPr>
            <w:tcW w:w="140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de-DE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54785</wp:posOffset>
                      </wp:positionH>
                      <wp:positionV relativeFrom="paragraph">
                        <wp:posOffset>-445135</wp:posOffset>
                      </wp:positionV>
                      <wp:extent cx="2034540" cy="8680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34720" cy="86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Zentrum für technisches Qualitätsmanage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beim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Auftraggeber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 at custom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4.55pt;margin-top:-35.1pt;width:160.15pt;height:6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Zentrum für technisches Qualitätsmanage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beim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Auftraggeb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 at custom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20"/>
              <w:rPr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5025</wp:posOffset>
                      </wp:positionH>
                      <wp:positionV relativeFrom="paragraph">
                        <wp:posOffset>-45085</wp:posOffset>
                      </wp:positionV>
                      <wp:extent cx="809625" cy="635"/>
                      <wp:effectExtent l="25400" t="25400" r="2603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">
                                    <a:moveTo>
                                      <a:pt x="12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" path="m1275,0l0,0e" stroked="t" o:allowincell="t" style="position:absolute;margin-left:-65.75pt;margin-top:-3.55pt;width:63.7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32. Teil 2B Stellungnahme ZtQ </w:t>
            </w:r>
            <w:r>
              <w:rPr>
                <w:sz w:val="16"/>
                <w:lang w:val="en-US"/>
              </w:rPr>
              <w:t>Part 2B</w:t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Statement of Government Quality Assurance Representative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0"/>
              <w:rPr/>
            </w:pPr>
            <w:r>
              <w:rPr>
                <w:rFonts w:cs="Arial"/>
                <w:color w:val="000000"/>
              </w:rPr>
              <w:t xml:space="preserve">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 xml:space="preserve">: </w:t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37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50_2068226259"/>
            <w:bookmarkStart w:id="53" w:name="__Fieldmark__50_2068226259"/>
            <w:bookmarkEnd w:id="5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744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7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53_2068226259"/>
            <w:bookmarkStart w:id="55" w:name="__Fieldmark__53_206822625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744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117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591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 xml:space="preserve">Einstufung der Abweichung </w:t>
            </w:r>
            <w:r>
              <w:rPr>
                <w:rStyle w:val="FormulartextEnglisch"/>
                <w:lang w:val="en-US"/>
              </w:rPr>
              <w:t>classification of non-conformity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  <w:tc>
          <w:tcPr>
            <w:tcW w:w="433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56_2068226259"/>
            <w:bookmarkStart w:id="57" w:name="__Fieldmark__56_206822625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7_2068226259"/>
            <w:bookmarkStart w:id="59" w:name="__Fieldmark__57_206822625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</w:tr>
      <w:tr>
        <w:trPr>
          <w:trHeight w:val="107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40" w:after="0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737" w:footer="284" w:bottom="39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  <w:tab w:val="right" w:pos="10348" w:leader="none"/>
      </w:tabs>
      <w:ind w:left="284" w:right="-426" w:hanging="0"/>
      <w:rPr/>
    </w:pPr>
    <w:r>
      <w:rPr/>
      <w:t>QS0003Anlage2.1 (04.02.06.03)</w:t>
      <w:tab/>
      <w:t>Stand 25.03.2024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/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lang w:val="en-US"/>
      </w:rPr>
      <w:t>:</w:t>
    </w:r>
    <w:r>
      <w:rPr>
        <w:b/>
        <w:bCs/>
        <w:sz w:val="28"/>
        <w:lang w:val="en-US"/>
      </w:rPr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6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KM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lang w:val="en-US"/>
      </w:rPr>
      <w:t xml:space="preserve">                             </w:t>
    </w:r>
    <w:r>
      <w:rPr>
        <w:b/>
        <w:bCs/>
        <w:sz w:val="28"/>
        <w:lang w:val="en-US"/>
      </w:rPr>
      <w:drawing>
        <wp:inline distT="0" distB="0" distL="0" distR="0">
          <wp:extent cx="939800" cy="279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4:00Z</dcterms:created>
  <dc:creator>oest001;Kiefe02</dc:creator>
  <dc:description>Ausdruck 2-seitig</dc:description>
  <cp:keywords/>
  <dc:language>en-US</dc:language>
  <cp:lastModifiedBy>Schwandt, Morris</cp:lastModifiedBy>
  <cp:lastPrinted>2016-04-11T15:21:00Z</cp:lastPrinted>
  <dcterms:modified xsi:type="dcterms:W3CDTF">2024-03-25T08:05:00Z</dcterms:modified>
  <cp:revision>22</cp:revision>
  <dc:subject>Formular 2Q4 FD 02 01</dc:subject>
  <dc:title>Bauabweichung</dc:title>
</cp:coreProperties>
</file>